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4"/>
        </w:rPr>
        <w:t>The Scramdisk FAQ</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is FAQ was compiled from the most frequently asked questions related to the Scramdisk software, by those who tested it, and helped create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s new on the latest version of Scram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Industry verified ciphers Blowfish TEA, IDEA, Square, Des, Misty1</w:t>
      </w:r>
    </w:p>
    <w:p>
      <w:pPr>
        <w:pStyle w:val="Normal"/>
        <w:widowControl/>
        <w:bidi w:val="0"/>
        <w:jc w:val="left"/>
        <w:rPr/>
      </w:pPr>
      <w:r>
        <w:rPr>
          <w:rFonts w:ascii="Times New Roman" w:hAnsi="Times New Roman"/>
          <w:sz w:val="24"/>
        </w:rPr>
        <w:t>SHA1 hashing algorithms. Keyfiles for lazy/2nd user access. Cipher verification. Swapfile info/partial shred, Easy access to "TEMP" path,</w:t>
      </w:r>
    </w:p>
    <w:p>
      <w:pPr>
        <w:pStyle w:val="Normal"/>
        <w:widowControl/>
        <w:bidi w:val="0"/>
        <w:jc w:val="left"/>
        <w:rPr/>
      </w:pPr>
      <w:r>
        <w:rPr>
          <w:rFonts w:ascii="Times New Roman" w:hAnsi="Times New Roman"/>
          <w:sz w:val="24"/>
        </w:rPr>
        <w:t>16 bit Audio file STEGANOGRAPHY with standard ciphers 4/16 and 8/16 mod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widowControl/>
        <w:bidi w:val="0"/>
        <w:jc w:val="left"/>
        <w:rPr/>
      </w:pPr>
      <w:r>
        <w:rPr>
          <w:rFonts w:ascii="Times New Roman" w:hAnsi="Times New Roman"/>
          <w:sz w:val="24"/>
        </w:rPr>
        <w:t>Q: What ciphers does Scramdisk us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ee above, in addition to summer scramb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is Scramdisk ? Why might    I need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cramdisk is a software system for Windows 95/98 which allows you to scramble complete disks, so they are only accessible by you.</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You may be using a lap top, and want to keep your customer's data secret in the event of the machine being stolen for examp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You may have data on you machine, that you might not wish your children to see, or accidentally destroy. It can be used whenever you wish to be relatively priva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can I store on my computer    with Scram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Anything you can store on any other Windows disk. Apart from Scramdisk file images. They cannot be recursively stored on other Scramdisk disks. Otherwise programs, data, anyth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kind of "disk" does Windows see on a Scramdisk 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Windows "sees" a standard FAT 16 disk in all cases. The data may actually be stored in a partition, or on a file on FAT32, or FAT16, in a CD FILE on CDFS, even at the other end of a networ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f it is a FAT16 like disk, can I defrag it, and repair it like other FAT 16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Defrag can be run on a "Scramdisk" disk just as it can be run on any standard disk. Scandisk can be run to repair any possible faulty DOS structure, just as a    standard disk. Indeed the system doesn't know it isn't a standard 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ere are the passwords stored on the 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y are not. The disk is mounted statistically, not by comparing password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do you mean by statisticall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re are two sectors with the same (randomly derived data) having different sector keys. The data on these sectors with an incorrect password look different. Only when the correct password is supplied, causing the correct pair of keys (one for each sector) will the two sectors show the same data, and the passwords be assumed correc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Surely then, all you need to do, is to compare these two sectors using lots of different keys to get the correct keys. Perhaps    with a brute force crypto attac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 No.    This is why it is statistical. If two keys were to be found, which give the correct data on these two disk sectors, those two keys themselves are but the sum of 32 keys, (with overflow rejected)    chosen from a possible 64 keys. Remember too, that these keys can be a very wide range of valu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Finding just two *sector key* values would tell you    nothing about the values of other keys needed to unscramble other sectors. It may be, that an incorrect password could be found to cause the two sectors to appear the same. This however is so unlikely as to be next to impossible. In this very very unlikely scenario the rest of the disk would still be garbage, and rejected by widows, as being unformatt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Can anyone see the file names    I've stored on the disk, when it is inaccessibl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 The boot sector, directories, File Allocation Tables, and data are all scrambled. Each 512 disk sector has a separate key derived from "Summe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do I back up my files, stored on Scramdisk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Just as you usually would. However, if they are to remain secure, you will need to back them up onto a second Scramdisk drive. Just open up both drives, and drag and drop the files, in windows from one to the othe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es Scramdisk work with DO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cramdisk is a Windows VxD/VSD driver system, with a Win32 utility application. It will work perfectly well with a DOS prompt under Windows, and allows use of DOS utilities to access its disk    in the normal way, but of course, it won't work, unless Windows 95 is the underlying operating system.</w:t>
      </w:r>
    </w:p>
    <w:p>
      <w:pPr>
        <w:pStyle w:val="Normal"/>
        <w:widowControl/>
        <w:bidi w:val="0"/>
        <w:jc w:val="left"/>
        <w:rPr/>
      </w:pPr>
      <w:r>
        <w:rPr>
          <w:rFonts w:ascii="Times New Roman" w:hAnsi="Times New Roman"/>
          <w:sz w:val="24"/>
        </w:rPr>
        <w:t>There is a DOS version of Scramdisk, but only one which will read Scramdisk partitions rather than file hos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 I have to have the "Scramdisk.exe" utility program running on the desktop when I am using my Scramdisk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 The VxD driver "SD.vxd" installed in the "..\system\iosubsys" directory does all the horsework. Unless you wish to close disks or open new ones, you can quit the utility program, when you have finished with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y doesn't it work on Windows N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Windows NT uses a completely different driver model, called the Kernel mode driver. which requires a different knowledge base to program. Windows 95/98 uses "VxDs" and the "IOS" for disk drivers. The two are completely different, and incompatible. That's down to Msshhh you know wh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ill there be an NT version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Perhaps one day. System resources and time permitting. If the situation looks desperate, I shall release the source code for the WIN95 version, and hope someone might be kind enough to convert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it a secure system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at will be answered in time, by crypto specialists. In the mean time, I don't think it will be hacked casually.... New standard ciphers have now been added. They should be used when security is important.</w:t>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if I forget my password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Assume you have lost your data.</w:t>
      </w:r>
    </w:p>
    <w:p>
      <w:pPr>
        <w:pStyle w:val="Normal"/>
        <w:widowControl/>
        <w:bidi w:val="0"/>
        <w:jc w:val="left"/>
        <w:rPr/>
      </w:pPr>
      <w:r>
        <w:rPr>
          <w:rFonts w:ascii="Times New Roman" w:hAnsi="Times New Roman"/>
          <w:sz w:val="24"/>
        </w:rPr>
        <w:t>It would not be a very secure system, if I could tell you how to get it back, would i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Can I change my password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t presently. In a future version perhaps. For now, you need to create a new Scramdisk with the new passwords, and copy the files to the new Scramdisk volum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slow is it when accessing Scramdisk fil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 drop in file transfer speed (even between two Scramdisk disks) is marginal, and hardly noticeable. P133 CPU.</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gets slower with *some* other ciphers. Notably DES.</w:t>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can every disk image I create with the utility look different to a hacker, even if I create the same size disk, using the same passwords, and put the same data in i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You will never generate the same master key table. The chances of doing so, are astronomically remote. It is this master key table that is scrambled with your password, and the unscrambled table which (un)scrambles the data on your disk. No two master key tables are alike (unless you copy a Scramdisk host file elsewhere) or can be alike. This is what makes each 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nything I should not do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Don't copy Scramdisk host files (ones which "contain" a Scramdisk disk) , and then start to use them separately. For each new disk you wish to create, you should use the creation facilities/partition formatter provided in the utility program. This ensures greate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ny other similar software for Win95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Yes. Jettico's Bestcrypt, and soon PGPs PGPDisk for windows 95.</w:t>
      </w:r>
    </w:p>
    <w:p>
      <w:pPr>
        <w:pStyle w:val="Normal"/>
        <w:widowControl/>
        <w:bidi w:val="0"/>
        <w:jc w:val="left"/>
        <w:rPr/>
      </w:pPr>
      <w:r>
        <w:rPr>
          <w:rFonts w:ascii="Times New Roman" w:hAnsi="Times New Roman"/>
          <w:sz w:val="24"/>
        </w:rPr>
        <w:t>They are of course incompatible with each other, and use different scrambling algorithms. Bestcrypt uses Blowfish, PGPDisk uses CAS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cramdisk (being free) is the cheapest, but the Summer algorithm has not yet been subject to vast attac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es Scramdisk use the system registr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 No. It was decided to avoid the use of the registry. There is an uninstaller built in, for scramdisks removal from the system.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This also allows any type of file to host a "Scramdisk" image. Not just specific registered extens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    newsgroup on the Internet to discuss "Scram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t at present. (12 April 1997) Perhaps you'd like to check if one has been started since that date. If not, you might wish to get it started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End of FAQ</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0</Characters>
  <CharactersWithSpaces>6441</CharactersWithSpaces>
  <Company>Krisal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34:00Z</dcterms:created>
  <dc:creator>Andy Ware</dc:creator>
  <dc:description/>
  <dc:language>en-US</dc:language>
  <cp:lastModifiedBy/>
  <dcterms:modified xsi:type="dcterms:W3CDTF">1998-07-15T11:30:00Z</dcterms:modified>
  <cp:revision>3</cp:revision>
  <dc:subject/>
  <dc:title>The Scramdisk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Simpson</vt:lpwstr>
  </property>
</Properties>
</file>